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80" w:leader="none"/>
        </w:tabs>
        <w:rPr/>
      </w:pPr>
      <w:r>
        <w:rPr/>
        <w:t xml:space="preserve">Na temelju članka 10. Pokrajinske skupštinske odluke o dodjeli proračunskih sredstava za financiranje i sufinanciranje programskih aktivnosti i projekata u području osnovnog i srednjeg obrazovanja i odgoja i učeničkog standarda u Autonomnoj Pokrajini Vojvodini („Službeni list APV“, broj: 14/15 i 10/17) i članaka 15. i 16. stavka 2. Pokrajinske skupštinske odluke o pokrajinskoj upravi („Službeni list APV, broj: 37/14, 54/14 – dr. odluka i 37/16), pokrajinski tajnik za obrazovanje, propise, upravu i nacionalne manjine – nacionalne zajednice   d o n o s i 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RAVILNI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 DODJELI PRORAČUNSKIH SREDSTAVA POKRAJINSKOG TAJNIŠTVA ZA OBRAZOVANJE, PROPISE, UPRAVU I NACIONALNE MANJINE - NACIONALNE ZAJEDNICE ZA FINANCIRANJE I SUFINANCIRANJE AKTIVNOSTI, PROGRAMA I PROJEKATA NACIONALNIH VIJEĆA NACIONALNIH MANJINA U PODRUČJU OSNOVNOG I SREDNJEG OBRAZOVANJA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Ovim Pravilnikom se uređuju način, uvjeti, prioriteti i kriteriji za dodjelu proračunskih sredstava (u daljnjem tekstu: sredstva) za financiranje i sufinanciranje aktivnosti, programa i projekata nacionalnih vijeća nacionalnih manjina u području razvoja i podizanja kvalitete osnovnog i srednjeg obrazovanja na jezicima/govoru nacionalnih manjina – nacionalnih zajednica u Autonomnoj Pokrajini Vojvodini (u daljnjem tekstu: AP Vojvodina), sukladno aproprijacijama odobrenima Odlukom o proračunu Autonomne Pokrajine Vojvodine u okviru Pokrajinskog tajništva za obrazovanje, propise, upravu i nacionalne manjine – nacionalne zajednice (u daljnjem tekstu: Pokrajinsko tajništvo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avo na dodjelu sredstava imaju registrirana nacionalna vijeća nacionalnih manjina, sa sjedištem na teritoriju AP Vojvodine. </w:t>
      </w:r>
    </w:p>
    <w:p>
      <w:pPr>
        <w:pStyle w:val="Normal"/>
        <w:ind w:left="46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ktivnosti, programi i projekti iz članka 1. ovog Pravilnika financiraju se odnosno sufinanciraju putem natječaja (u daljnjem tekstu: Natječaj), koji raspisuje Pokrajinsko tajništvo, sukladno financijskom planu Pokrajinskog tajništva i Odluci o proračunu Autonomne Pokrajine Vojvodin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Prijava na Natječaj se podnosi u pismenoj formi na jedinstvenom obrascu koji se objavljuje na mrežnoj stranici Pokrajinskog tajništva i koji sadrži opis, cilj i financijski plan aktivnosti s rokom realizacije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Dokumentaciju koja se podnosi uz prijavu na Natječaj, Pokrajinsko tajništvo će propisati u Natječaju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anak 6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aps/>
        </w:rPr>
      </w:pPr>
      <w:r>
        <w:rPr/>
        <w:t>Pokrajinski tajnik nadležan za poslove obrazovanja (u daljnjem tekstu: pokrajinski sekretar) formira povjerenstvo za provedbu natječaja za financiranje i sufinanciranje aktivnosti, programa i projekata nacionalnih vijeća nacionalnih manjina u području osnovnog i srednjeg obrazovanja</w:t>
      </w:r>
      <w:r>
        <w:rPr>
          <w:caps/>
        </w:rPr>
        <w:t xml:space="preserve"> </w:t>
      </w:r>
      <w:r>
        <w:rPr/>
        <w:t xml:space="preserve"> (u daljnjem tekstu: Povjerenstvo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Povjerenstvo razmatra podnesene prijave na Natječa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Povjerenstvo utvrđuje ispunjenost propisanih uvjeta na Natječaj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ab/>
        <w:tab/>
        <w:t>Nakon razmatranja podnesenih prijava na Natječaj, Povjerenstvo sastavlja obrazloženi prijedlog za dodjelu sredstava i dostavlja ga pokrajinskom tajniku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okrajinski tajnik razmatra prijedlog Povjerenstva i odlučuje o raspodjeli sredstava korisnicima rješenje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Rješenje iz stavka 1. ovog članka je konačn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Rješenje iz stavka 1. ovog članka s tabličnim pregledom koji sadržava podatke o dodjeli sredstava, objavljuje se na internetskoj prezentaciji Pokrajinskog tajništva.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 xml:space="preserve">Prilikom razmatranja podnesenih prijava na Natječaj i odlučivanja o raspodjeli sredstava, primjenjuju se sljedeći kriteriji: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govor na temu projekta (od 0 do 50 bodov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ljevi i aktivnosti projekta su u skladu s prioritetima natječa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ljevi projekta su jasni, konkretni i ostvariv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Aktivnosti su realne i odgovarajuće za postizanje cilje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jecaj predloženog projekta (od 0 do 50 bodov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ličina ciljne skupi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panj uključenosti ciljne skupine kojoj je projekt namijenj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ljivost projek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drživost rezultata projekt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mpetentnost predlagatelja i dosadašnje iskustvo (od 0 do 50 bodov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adašnja iskustva u realizaciji projekata koji doprinose unapređenju obrazovno-odgojnog rada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Maksimalan broj bodova po programu / projektu može biti 150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U okviru pojedinih prijava na Natječaj, Povjerenstvo će prioritet dati aktivnostima pripreme testova i zadataka na manjinskim jezicima, za natjecanja na svim razinama, od općinske, preko regionalne do republičke, u organizaciji Ministarstva prosvjete, znanosti i tehnološkog razvoja Republike Srbije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                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jc w:val="both"/>
        <w:rPr/>
      </w:pPr>
      <w:r>
        <w:rPr/>
        <w:t>Obvezu dodjele sredstava Pokrajinsko tajništvo preuzima na temelju ugovora, u smislu zakona kojim se uređuje proračunski sustav.</w:t>
      </w:r>
      <w:r>
        <w:rPr>
          <w:i/>
        </w:rPr>
        <w:t xml:space="preserve">       </w:t>
      </w: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Korisnik je dužan dodijeljena sredstva koristiti namjenski i zakonito, a neutrošena sredstva vratiti u proračun AP Vojvodine. 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 xml:space="preserve">             </w:t>
      </w:r>
      <w:r>
        <w:rPr/>
        <w:t>Korisnik je u obvezi podnijeti izvješće o korištenju sredstava, najkasnije u roku od 15 (petnaest) dana od utvrđenog roka za realizaciju namjene, za koju su sredstva dodijeljena, s pripadajućom dokumentacijom koju su ovjerile odgovorne osob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Korisnik je u obvezi dobivena sredstva vratiti u proračun AP Vojvodine, ukoliko se utvrdi da se sredstva ne koriste za realizaciju namjene za koju su dodijeljena.</w:t>
      </w:r>
    </w:p>
    <w:p>
      <w:pPr>
        <w:pStyle w:val="Normal"/>
        <w:jc w:val="both"/>
        <w:rPr/>
      </w:pPr>
      <w:r>
        <w:rPr/>
        <w:tab/>
        <w:t>Ukoliko korisnik ne dostavi izvješće iz stavka 2. ovog članka, gubi pravo konkurirati za raspodjelu sredstava s novim programima odnosno projektima.</w:t>
      </w:r>
    </w:p>
    <w:p>
      <w:pPr>
        <w:pStyle w:val="Normal"/>
        <w:ind w:firstLine="720"/>
        <w:jc w:val="both"/>
        <w:rPr/>
      </w:pPr>
      <w:r>
        <w:rPr/>
        <w:t xml:space="preserve">U slučaju sumnje da dodijeljena sredstva u pojedinim slučajevima nisu namjenski korištena, Pokrajinsko tajništvo će pokrenuti postupak pred pokrajinskim tijelom uprave nadležnim za proračunsku inspekciju, radi kontrole namjenskog i zakonitog  korištenja sredstava.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2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ind w:firstLine="720"/>
        <w:jc w:val="both"/>
        <w:rPr>
          <w:bCs/>
        </w:rPr>
      </w:pPr>
      <w:r>
        <w:rPr/>
        <w:t>Danom stupanja na snagu ovog Pravilnika prestaje vrijediti Pravilnik o dodjeli proračunskih sredstava Pokrajinskog tajništva za obrazovanje, propise, upravu i nacionalne zajednice</w:t>
      </w:r>
      <w:r>
        <w:rPr>
          <w:caps/>
        </w:rPr>
        <w:t xml:space="preserve"> </w:t>
      </w:r>
      <w:r>
        <w:rPr/>
        <w:t>za financiranje i sufinanciranje aktivnosti, programa</w:t>
      </w:r>
      <w:r>
        <w:rPr>
          <w:color w:val="FF0000"/>
        </w:rPr>
        <w:t xml:space="preserve"> </w:t>
      </w:r>
      <w:r>
        <w:rPr/>
        <w:t>i projekata nacionalnih vijeća nacionalnih manjina u području osnovnog i srednjeg obrazovanja, klasa: 128-451-2467/2015-01 od 26. kolovoza 2015. godi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3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Ovaj Pravilnik stupa na snagu danom objave u „Službenom listu Autonomne Pokrajine Vojvodine“, a bit će postavljen i na službenoj mrežnoj stranici Pokrajinskog tajništva za obrazovanje, propise, upravu i nacionalne manjine – nacionalne zajednice. 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KRAJINSKO TAJNIŠTVO ZA OBRAZOVANJE, PROPISE, UPRAVU I NACIONALNE MANJINE – NACIONALNE ZAJED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lasa: 128-451-930/2016-0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vi Sad, 2. 3. 2016. god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b/>
        </w:rPr>
        <w:t>POKRAJINSKI TAJNI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Mihály Nyila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09" w:right="104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b/>
      <w:bCs/>
      <w:lang w:val="hr-HR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sr-Latn-C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hr-HR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59:00Z</dcterms:created>
  <dc:creator>istvan.marton</dc:creator>
  <dc:description/>
  <cp:keywords/>
  <dc:language>en-US</dc:language>
  <cp:lastModifiedBy>Hrvoje Kenjerić</cp:lastModifiedBy>
  <cp:lastPrinted>2017-07-26T10:47:00Z</cp:lastPrinted>
  <dcterms:modified xsi:type="dcterms:W3CDTF">2023-09-12T08:55:00Z</dcterms:modified>
  <cp:revision>6</cp:revision>
  <dc:subject/>
  <dc:title>Република Србија</dc:title>
</cp:coreProperties>
</file>